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right" w:pos="936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mallCaps/>
          <w:spacing w:val="-2"/>
          <w:sz w:val="14"/>
        </w:rPr>
      </w:pPr>
      <w:r>
        <w:rPr>
          <w:rFonts w:cs="Times New Roman" w:ascii="Times New Roman" w:hAnsi="Times New Roman"/>
          <w:smallCaps/>
          <w:spacing w:val="-2"/>
          <w:sz w:val="14"/>
        </w:rPr>
        <w:t xml:space="preserve">South Pasadena High School  </w:t>
      </w:r>
      <w:r>
        <w:rPr>
          <w:rFonts w:cs="Truesdell Sorts" w:ascii="Truesdell Sorts" w:hAnsi="Truesdell Sorts"/>
          <w:smallCaps/>
          <w:spacing w:val="-2"/>
          <w:sz w:val="14"/>
        </w:rPr>
        <w:t>d</w:t>
      </w:r>
      <w:r>
        <w:rPr>
          <w:rFonts w:cs="Times New Roman" w:ascii="Times New Roman" w:hAnsi="Times New Roman"/>
          <w:smallCaps/>
          <w:spacing w:val="-2"/>
          <w:sz w:val="14"/>
        </w:rPr>
        <w:t xml:space="preserve">  Freshman English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ADVANCE \D 4.30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Shakespeare</w:t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ExPonto Regular" w:hAnsi="ExPonto Regular" w:cs="ExPonto Regular"/>
          <w:color w:val="800000"/>
          <w:sz w:val="44"/>
          <w:szCs w:val="44"/>
        </w:rPr>
      </w:pPr>
      <w:r>
        <w:rPr>
          <w:rFonts w:cs="ExPonto Regular" w:ascii="ExPonto Regular" w:hAnsi="ExPonto Regular"/>
          <w:color w:val="800000"/>
          <w:sz w:val="44"/>
          <w:szCs w:val="44"/>
        </w:rPr>
        <w:t>Romeo &amp; Juliet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color w:val="800000"/>
          <w:sz w:val="24"/>
          <w:szCs w:val="44"/>
        </w:rPr>
      </w:pPr>
      <w:r>
        <w:rPr>
          <w:rFonts w:cs="Times New Roman" w:ascii="Times New Roman" w:hAnsi="Times New Roman"/>
          <w:color w:val="800000"/>
          <w:sz w:val="24"/>
          <w:szCs w:val="44"/>
        </w:rPr>
      </w:r>
    </w:p>
    <w:p>
      <w:pPr>
        <w:pStyle w:val="Normal"/>
        <w:suppressLineNumbers/>
        <w:tabs>
          <w:tab w:val="clear" w:pos="720"/>
          <w:tab w:val="center" w:pos="468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9"/>
        </w:rPr>
        <w:t>THE PROLOGUE</w:t>
      </w:r>
    </w:p>
    <w:p>
      <w:pPr>
        <w:pStyle w:val="SD1"/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0"/>
        </w:rPr>
        <w:t>[</w:t>
      </w:r>
      <w:r>
        <w:rPr>
          <w:rFonts w:cs="Times New Roman" w:ascii="Times New Roman" w:hAnsi="Times New Roman"/>
        </w:rPr>
        <w:t>Enter</w:t>
      </w:r>
      <w:r>
        <w:rPr>
          <w:rFonts w:cs="Times New Roman" w:ascii="Times New Roman" w:hAnsi="Times New Roman"/>
          <w:i w:val="false"/>
          <w:sz w:val="0"/>
        </w:rPr>
        <w:t>]</w:t>
      </w:r>
      <w:r>
        <w:rPr>
          <w:rFonts w:cs="Times New Roman" w:ascii="Times New Roman" w:hAnsi="Times New Roman"/>
        </w:rPr>
        <w:t xml:space="preserve"> CHORUS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households, both alike in dignit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fair Verona, where we lay our scen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ancient grudge break to new mutin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civil blood makes civil hands unclean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forth the fatal loins of these two fo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ir of star</w:t>
        <w:noBreakHyphen/>
        <w:t xml:space="preserve">cross'd lovers take their life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se misadventur'd piteous overthrow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th with their death bury their parents' strif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earful passage of their death</w:t>
        <w:noBreakHyphen/>
        <w:t xml:space="preserve">mark'd love,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continuance of their parents' r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, but their children's end, nought could remo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now the two hours' traffic of our sta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hich if you with patient ears atten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here shall miss, our toil shall strive to mend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D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t.</w:t>
      </w:r>
    </w:p>
    <w:p>
      <w:pPr>
        <w:pStyle w:val="Normal"/>
        <w:suppressLineNumber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AS"/>
        <w:numPr>
          <w:ilvl w:val="0"/>
          <w:numId w:val="0"/>
        </w:numPr>
        <w:suppressLineNumbers/>
        <w:spacing w:before="0" w:after="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2160" w:right="1440" w:gutter="0" w:header="0" w:top="1080" w:footer="720" w:bottom="1080"/>
          <w:lnNumType w:countBy="5" w:restart="continuous" w:distance="28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S"/>
        <w:suppressLineNumbers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1, Scene 1</w:t>
      </w:r>
    </w:p>
    <w:tbl>
      <w:tblPr>
        <w:tblW w:w="82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00"/>
        <w:gridCol w:w="5778"/>
      </w:tblGrid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 SAMPSON and GREGORY, with swords and buckler, ofthehouseofCapulet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gory, on my word, we'll not carry coals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, for then we should be colliers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mean, and we be in choler, we'll draw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, while you live, draw your neck out of collar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trike quickly, being mov'd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 thou art not quickly mov'd to strik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g of the house of Montague moves m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move is to stir, and to be valiant is to stand; therefore, if thou art mov'd, thou run'st away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g of that house shall move me to stand!  I will take the wall of any man or maid of Montague's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at shows thee a weak slave, for the weakest goes to the wall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Tis true, and therefore women, being the weaker vessels, are ever thrust to the wall; therefore I will push Montague's men from the wall, and thrust his maids to the wall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quarrel is between our masters, and us their men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Tis all one; I will show myself a tyrant: when I have fought with the men, I will be civil with the maids; I will cut off their heads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heads of the maids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, the heads of the maids, or their maidenheads, take it in what sense thou wil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y must take i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nse that feel i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they shall feel while I am able to stand, and 'tis known I am a pretty piece of flesh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Tis well thou art not fish; if thou hadst, thou hadst been poor-John. Draw thy tool, here comes two of the house of Montagues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ter two other servingmen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RAM and BALTHASA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y naked weapon is out.  Quarrel, I will back thee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, turn thy back and run?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r me no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, marry, I fear thee!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 us take the law of our sides, let them begin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ill frown as I pass by, and let them take it as they lis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pacing w:before="2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y, as they dare. I will bite my thumb at them, which is disgrace to them if they bear i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ram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you bite your thumb at us, sir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o bite my thumb, sir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ram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you bite your thumb at us, sir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side to Gregory]  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the law of our side if I say ay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side to Sampso]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, sir, I do not bite my thumb at you, sir, but I bite my thumb, sir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you quarrel, sir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ram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rel, sir? No, sir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 if you do, sir, I am for you. I serve as good a man as you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ram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better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ll, sir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 BENVOLIO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g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 "better," here comes one of my master's kinsmen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, better, sir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ram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 li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, if you be men. Gregory, remember thy washing blow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 figh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, fools!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 up your swords, you know not what you do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ats down their swords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]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 TYBAL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bal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, art thou drawn among these heartless hinds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 thee, Benvolio, look upon thy death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o but keep the peace. Put up thy sword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manage it to part these men with m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bal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, drawn and talk of peace?  I hate the word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 I hate hell, all Montagues, and thee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t thee, coward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y fight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]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 three or four CITIZENS with clubs or  partisans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tizens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bs, bills, and partisans!  Strike!   Beat them down!  Down with the Capulets! Down with the Montagaes!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 old CAPULET in his gown, and his wife LADY CAPULE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ule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noise is this? Give me my long sword, ho!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dyCapule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rutch, a crutch! why call you for a  sword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ule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sword, I say! Old Montague is com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flourishes his blade in spite of m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ter old MONTAGUE and his wife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DY MONTAGU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agu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ou villain Capulet! </w:t>
              <w:noBreakHyphen/>
              <w:noBreakHyphen/>
              <w:t xml:space="preserve"> Hold me not, let me go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dyCapule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ou shalt not stir one foot to seek a fo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 PRINCE ESCALUS with his TRAIN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bellious subjects, enemies to peac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aners of this neighbor</w:t>
              <w:noBreakHyphen/>
              <w:t xml:space="preserve">stained steel </w:t>
              <w:noBreakHyphen/>
              <w:noBreakHyphen/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ll they not hear? </w:t>
              <w:noBreakHyphen/>
              <w:noBreakHyphen/>
              <w:t xml:space="preserve"> What ho, you men, you beasts! </w:t>
            </w:r>
          </w:p>
        </w:tc>
      </w:tr>
      <w:tr>
        <w:trPr>
          <w:trHeight w:val="80" w:hRule="atLeas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 quench the fire of your pernicious rage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th purple fountains issuing from your veins </w:t>
              <w:noBreakHyphen/>
              <w:noBreakHyphen/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 pain of torture, from those bloody hands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ow your mistempered weapons to the ground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hear the sentence of your moved princ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civil brawls, bred of an airy word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 thee, old Capulet, and Montagu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thrice disturb'd the quiet of our street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made Verona's ancient citizens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 by their grave beseeming ornaments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wield old partisans, in hands as old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k'red with peace, to part your cank'red hate;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ever you disturb our streets again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 lives shall pay the forfeit of the peac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this time all the rest depart away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, Capulet, shall go along with m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, Montague, come you this afternoon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know our farther pleasure in this cas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old Free-town, our common judgment</w:t>
              <w:noBreakHyphen/>
              <w:t>plac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ce more, on pain of death, all men depart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eunt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 but Montague, Lady  Montague and Benvolio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agu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 set this ancient quarrel new abroach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, nephew, were you by when it began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e were the servants of your adversary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yours, close fighting ere I did approach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rew to part them. In the instant came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iery Tybalt, with his sword prepar'd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, as he breath'd defiance to my ear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swung about his head and cut the wind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, nothing hurt withal, hiss'd him in scorn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le we were interchanging thrusts and blow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e more and more, and fought on part and part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ll the Prince came, who parted either par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dyMontagu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, where is Romeo?  Saw you him today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t glad I am he was not at this fray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am, an hour before the worshipp'd sun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'd forth the golden window of the east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roubled mind drive me to walk abroad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, underneath the grove of sycamore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 westward rooteth from this city sid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early walking did I see your son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wards him I made, but he was ware of m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stole into the covert of the wood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, measuring his affections by my own,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then most sought where most might not be found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ing one too many by my weary self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sued my humor not pursuing hi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gladly shunn'd who gladly fled from m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agu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y a morning hath he there been seen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tears augmenting the fresh morning's dew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ng to clouds more clouds with his deep sigh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 all so soon as the all</w:t>
              <w:noBreakHyphen/>
              <w:t>cheering sun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uld in the farthest east begin to draw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hady curtains from Aurora's bed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y from light steals home my heavy son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private in his chamber pens himself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uts up his windows, locks fair daylight out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makes himself an artificial nigh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and portendous must this humor prov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less good counsel may the cause remov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noble uncle do you know the cause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agu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neither know it, nor can learn of him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ve you importun'd him by any means?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agu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by myself and many other friend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t he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wn affections' counsellor,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to himself (I will not say how true)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 to himself so secret and so clos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 far from sounding and discovery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is the bud bit with an envious worm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 he can spread his sweet leaves to the air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dedicate his beauty to th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ld we but learn from whence his sorrows grow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 would as willingly give cure as know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 ROMEO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where he comes. So please you step aside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'll know his grievance, or be much denied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agu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ould thou wert so happy by thy stay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hear true shrift. Come, madam, let's away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SD1"/>
              <w:tabs>
                <w:tab w:val="clear" w:pos="0"/>
                <w:tab w:val="clear" w:pos="1440"/>
                <w:tab w:val="left" w:pos="-1440" w:leader="none"/>
                <w:tab w:val="left" w:pos="-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eunt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tague and Lad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morrow, cousin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day so young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 new strook nin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 me, sad hours seem long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s that my father that went hence so fast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.  What sadness lengthens Romeo's hours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 having that which, having, makes them  short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love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t </w:t>
              <w:noBreakHyphen/>
              <w:noBreakHyphen/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love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 of her favor where I am in lov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s that love, so gentle in his view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uld be so tyrannous and rough in proof!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s that love, whose view is muffled still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uld, without eyes, see pathways to his will!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ere shall we dine?  O me! what fray was here?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t tell me not, for I have heard it all: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re's much to do with hate, but more with love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y then, O brawling love!  O loving hate!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any thing, of nothing firs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ea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heavy lightness, serious vanity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shapen chaos of wel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seemi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m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her of lead, bright smoke, cold fire, sick health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ll</w:t>
              <w:noBreakHyphen/>
              <w:t>waking sleep, that is not what it is!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love feel I, that feel no love in this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 thou not laugh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No, coz, I rather weep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heart, at what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 thy good heart's oppression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, such is love's transgression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efs of mine own lie heavy in my breast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thou wilt propagate to have it press'd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more of thine. This love that thou hast shown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h add more grief to too much of mine own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ve is a smoke made with the fume of sigh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ing purg'd, a fire sparkling in lovers' eye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ing vex'd, a sea nourish'd with loving tears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it else? a madness most discreet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choking gall, and a preserving sweet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ewell, my coz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, I will go along;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if you leave me so, you do me wrong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, I have lost myself, I am not here: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is not Romeo, he's some other wher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l me in sadness, who is that you love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, shall I groan and tell thee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an? why, no;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 sadly tell me, who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ick man in sadnes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is will </w:t>
              <w:noBreakHyphen/>
              <w:noBreakHyphen/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word ill urg'd to one that is so ill!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sadness, cousin, I do love a woman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im'd so near when I suppos'd you lov'd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ight good mark</w:t>
              <w:noBreakHyphen/>
              <w:t xml:space="preserve">man!  And she's fair I love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ight fair mark, fair coz, is soonest hi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l, in that hit you miss: she'll not be hit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Cupid's arrow, she hath Dian's wit;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in strong proof of chastity well arm'd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Love's weak childish bow she lives uncharm'd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will not stay the siege of loving term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 bide th' encounter of assailing eye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 ope her lap to saint</w:t>
              <w:noBreakHyphen/>
              <w:t xml:space="preserve">seducing gold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, she is rich in beauty, only poor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at, when she dies, with beauty dies her store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n she hath sworn that she will still live  chaste?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 hath, and in that spar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k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uge waste;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beauty starv'd with her severity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ts beauty off from all posterity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is too fair, too wise, wisely too fair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merit bliss by making me despair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hath forsworn to love, and in that vow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I live dead that live to tell it now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 rul'd by me, forget to think of her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, teach me how I should forget to think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 giving liberty unto thine eyes: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e other beauties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e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Tis the way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call hers exquisite in question more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e happy masks that kiss fair ladies' brows,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ing black, puts us in mind they hide the fair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 that is strooken blind cannot forget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recious treasure of his eyesight lost.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ow me a mistress that is passing fair,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th her beauty serve but as a note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ere I may read who pass'd that passing fair?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rewell, thou canst not teach me to forget. 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volio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'll pay that doctrine, or else die in debt.</w:t>
            </w:r>
          </w:p>
        </w:tc>
      </w:tr>
    </w:tbl>
    <w:p>
      <w:pPr>
        <w:pStyle w:val="SD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Exeunt.</w:t>
      </w:r>
    </w:p>
    <w:p>
      <w:pPr>
        <w:sectPr>
          <w:type w:val="continuous"/>
          <w:pgSz w:w="12240" w:h="15840"/>
          <w:pgMar w:left="2160" w:right="1440" w:gutter="0" w:header="0" w:top="1080" w:footer="720" w:bottom="1080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SD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2160" w:right="1440" w:gutter="0" w:header="0" w:top="1080" w:footer="720" w:bottom="1080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taneo BT">
    <w:altName w:val="Unci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uesdell Sorts">
    <w:charset w:val="00"/>
    <w:family w:val="roman"/>
    <w:pitch w:val="variable"/>
  </w:font>
  <w:font w:name="ExPonto Regul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720"/>
    </w:pPr>
    <w:rPr>
      <w:rFonts w:ascii="Palatino" w:hAnsi="Palatino" w:eastAsia="Times New Roman" w:cs="Palatino"/>
      <w:color w:val="auto"/>
      <w:sz w:val="21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Cataneo BT;Uncial" w:hAnsi="Cataneo BT;Uncial" w:cs="Cataneo BT;Unc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-S"/>
    <w:basedOn w:val="Normal"/>
    <w:qFormat/>
    <w:pPr>
      <w:tabs>
        <w:tab w:val="clear" w:pos="720"/>
        <w:tab w:val="center" w:pos="4680" w:leader="none"/>
      </w:tabs>
      <w:suppressAutoHyphens w:val="true"/>
      <w:spacing w:before="0" w:after="240"/>
      <w:jc w:val="center"/>
    </w:pPr>
    <w:rPr>
      <w:b/>
      <w:sz w:val="29"/>
    </w:rPr>
  </w:style>
  <w:style w:type="paragraph" w:styleId="SD1">
    <w:name w:val="SD1"/>
    <w:basedOn w:val="Normal"/>
    <w:qFormat/>
    <w:pPr>
      <w:suppressLineNumber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6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8:43:00Z</dcterms:created>
  <dc:creator>Skip Nicholson</dc:creator>
  <dc:description/>
  <dc:language>en-US</dc:language>
  <cp:lastModifiedBy>Skip Nicholson</cp:lastModifiedBy>
  <cp:lastPrinted>1998-03-12T01:16:00Z</cp:lastPrinted>
  <dcterms:modified xsi:type="dcterms:W3CDTF">2002-04-24T09:11:00Z</dcterms:modified>
  <cp:revision>3</cp:revision>
  <dc:subject/>
  <dc:title>SOUTH PASADENA HIGH SCHOOL</dc:title>
</cp:coreProperties>
</file>